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r 3.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2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2: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YtKjj/od5EUttqxO7E5/8nUuS0jIO95UcopCdmBg4a3gFEbFeVeWpV9Sw5QAVpDJINkqsI
gx+KhW2WztFdfzgg0S3TCbf1RQyEIfuHe1KyYUenPiQcON1V1sXt/WciB+FHoDien7RKTNZK
H55sWXWLFUyevtaf8WWtUzp25NTp3QGLApqSnpz3rrsv8eYQ+Fa1PUQT5QYSVVZLqQuP4rSX
MtpZl+8Y07ElBGbWE6</vt:lpwstr>
  </property>
  <property fmtid="{D5CDD505-2E9C-101B-9397-08002B2CF9AE}" pid="3" name="_2015_ms_pID_7253431">
    <vt:lpwstr>F/0//abeqeRB6dN7hJrZXeAalFE/7de7tToGGyO5Sx6noNNsdtOEjY
NSyeNys9KFBqR8Rpht90RqTuoLFNVqfIZINg3PH+zdPO6tPosy154ihFCFjCRVyyMDEhezJ9
+hdOlv1ToKzH04lqNErveFcCfnyAb8oJ5+QuzgVH768azz3rwS1l942i4MfHz8qHYoh6VtU1
LDLeFEuosOuaWzjeUXxhrNWy1eMVqtEua/h+</vt:lpwstr>
  </property>
  <property fmtid="{D5CDD505-2E9C-101B-9397-08002B2CF9AE}" pid="4" name="_2015_ms_pID_7253431_00">
    <vt:lpwstr>_2015_ms_pID_7253431</vt:lpwstr>
  </property>
  <property fmtid="{D5CDD505-2E9C-101B-9397-08002B2CF9AE}" pid="5" name="_2015_ms_pID_7253432">
    <vt:lpwstr>AXPDK9niZXa0vtp1CBefxpfW630j5GXxUstv
9KQpmYpl/nuoXHBz8OWug984Z/WsE5xf35C/UvZvwIRIO6HgS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